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br/>
      </w: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05pt" filled="f" o:ole="">
            <v:imagedata r:id="rId3" o:title=""/>
          </v:shape>
          <o:OLEObject Type="Embed" ProgID="" ShapeID="ole_rId2" DrawAspect="Content" ObjectID="_6758659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40"/>
          <w:szCs w:val="40"/>
        </w:rPr>
        <w:br/>
        <w:t>Space Quest 5</w:t>
        <w:br/>
      </w: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The Next Mutati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 EXAM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topher Stevens &amp; Tim Clark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1890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4pt;height:54.6pt" filled="f" o:ole="">
            <v:imagedata r:id="rId5" o:title=""/>
          </v:shape>
          <o:OLEObject Type="Embed" ProgID="" ShapeID="ole_rId4" DrawAspect="Content" ObjectID="_832466771" r:id="rId4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Yamaha XG Sound Card or Module  (SW60XG, MU100, DB50XG, etc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i/>
          <w:iCs/>
          <w:color w:val="0000FF"/>
        </w:rPr>
        <w:t>This MIDI file is also compatible with Yamaha's S-YXG50 SoftSynth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>Space Quest 5</w:t>
      </w:r>
      <w:r>
        <w:rPr>
          <w:rFonts w:eastAsia="Arial" w:cs="Arial" w:ascii="Arial" w:hAnsi="Arial"/>
        </w:rPr>
        <w:t xml:space="preserve"> adventure game.  It has been converted from the original Roland MT-32 MIDI sequence for Yamaha XG playback.  This MIDI file is NOT General MIDI compatible!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Yamaha XG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